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240" w:after="240"/>
        <w:rPr/>
      </w:pPr>
      <w:r>
        <w:rPr/>
        <w:t>Attivazione di reperibilit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2126"/>
      </w:tblGrid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pre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azione di reperibilità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088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  <w:br/>
            </w:r>
            <w:r>
              <w:rPr>
                <w:i/>
                <w:sz w:val="20"/>
              </w:rPr>
              <w:t>(nominativi dei tecnici e delle associazioni di volontariato socio-sanitario preposti alle funzioni di assistenza alla popolazione)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azione di reperibilità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37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I destinatari in indirizzo sono pregati di dare immediata conferma, tramite comunicazione telefonica e/o fax, della propria disponibilità nel breve termine a supportare lo scrivente ufficio nelle attività operative di assistenza alla popolazione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 chiede, inoltre, di confermare l’indirizzo e i recapiti telefonici presso i quali poter essere reperiti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6"/>
        <w:pageBreakBefore w:val="false"/>
        <w:spacing w:before="240" w:after="24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27:00Z</dcterms:created>
  <dc:creator>Federica Barattieri</dc:creator>
  <dc:description/>
  <dc:language>en-US</dc:language>
  <cp:lastModifiedBy>dbonifazio</cp:lastModifiedBy>
  <cp:lastPrinted>2005-11-30T14:14:00Z</cp:lastPrinted>
  <dcterms:modified xsi:type="dcterms:W3CDTF">2005-11-30T13:14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